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086600" cy="104851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10485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86600" cy="104851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86600" cy="10485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8pt;height:825.6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86600" cy="104851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86600" cy="10485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040" w:h="19392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